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205L1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TD002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/13/2012</w:t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y Elliott/Cindy Van Dover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352040" cy="2912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125" t="10336" r="35353" b="1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040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lake Ridge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lake Ridge Diapir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3172694892"/>
            <w:bookmarkStart w:id="1" w:name="__Fieldmark__0_3172694892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3172694892"/>
            <w:bookmarkStart w:id="3" w:name="__Fieldmark__1_3172694892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Po-G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3172694892"/>
            <w:bookmarkStart w:id="5" w:name="__Fieldmark__2_3172694892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3172694892"/>
            <w:bookmarkStart w:id="7" w:name="__Fieldmark__3_3172694892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ombinatio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° 28.900’N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° 12.078’W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:07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.900</w:t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343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.079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:48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mab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.014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.005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:29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42</w:t>
            </w:r>
          </w:p>
        </w:tc>
      </w:tr>
      <w:tr>
        <w:trPr>
          <w:trHeight w:val="406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.032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24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994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3172694892"/>
            <w:bookmarkStart w:id="9" w:name="__Fieldmark__4_3172694892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6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23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26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6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3172694892"/>
            <w:bookmarkStart w:id="11" w:name="__Fieldmark__5_3172694892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7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5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3172694892"/>
            <w:bookmarkStart w:id="13" w:name="__Fieldmark__6_3172694892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2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3172694892"/>
            <w:bookmarkStart w:id="15" w:name="__Fieldmark__7_3172694892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OFF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3172694892"/>
            <w:bookmarkStart w:id="17" w:name="__Fieldmark__8_3172694892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</w:t>
            </w:r>
            <w:r>
              <w:rPr>
                <w:rFonts w:eastAsia="Times New Roman"/>
                <w:u w:val="single"/>
              </w:rPr>
              <w:t>04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3172694892"/>
            <w:bookmarkStart w:id="19" w:name="__Fieldmark__9_3172694892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3172694892"/>
            <w:bookmarkStart w:id="21" w:name="__Fieldmark__10_3172694892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>
          <w:trHeight w:val="46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3172694892"/>
            <w:bookmarkStart w:id="23" w:name="__Fieldmark__11_3172694892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3172694892"/>
            <w:bookmarkStart w:id="25" w:name="__Fieldmark__12_3172694892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_____________</w:t>
            </w:r>
          </w:p>
        </w:tc>
      </w:tr>
      <w:tr>
        <w:trPr>
          <w:trHeight w:val="352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 xml:space="preserve">Sample Type(s): ___ ________________________________                </w:t>
            </w:r>
          </w:p>
        </w:tc>
      </w:tr>
      <w:tr>
        <w:trPr>
          <w:trHeight w:val="433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3172694892"/>
            <w:bookmarkStart w:id="27" w:name="__Fieldmark__13_3172694892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ocessed on bo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3172694892"/>
            <w:bookmarkStart w:id="29" w:name="__Fieldmark__14_3172694892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eserv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3172694892"/>
            <w:bookmarkStart w:id="31" w:name="__Fieldmark__15_3172694892"/>
            <w:bookmarkEnd w:id="3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________</w:t>
            </w:r>
            <w:r>
              <w:rPr>
                <w:rFonts w:eastAsia="Times New Roman"/>
                <w:u w:val="single"/>
              </w:rPr>
              <w:t>_______________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2" w:name="__Fieldmark__16_3172694892"/>
            <w:bookmarkStart w:id="33" w:name="__Fieldmark__16_3172694892"/>
            <w:bookmarkEnd w:id="3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n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4" w:name="__Fieldmark__17_3172694892"/>
            <w:bookmarkStart w:id="35" w:name="__Fieldmark__17_3172694892"/>
            <w:bookmarkEnd w:id="3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6" w:name="__Fieldmark__18_3172694892"/>
            <w:bookmarkStart w:id="37" w:name="__Fieldmark__18_3172694892"/>
            <w:bookmarkEnd w:id="3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8" w:name="__Fieldmark__19_3172694892"/>
            <w:bookmarkStart w:id="39" w:name="__Fieldmark__19_3172694892"/>
            <w:bookmarkEnd w:id="3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20 Freez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0" w:name="__Fieldmark__20_3172694892"/>
            <w:bookmarkStart w:id="41" w:name="__Fieldmark__20_3172694892"/>
            <w:bookmarkEnd w:id="4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efrigerator</w:t>
            </w:r>
          </w:p>
        </w:tc>
      </w:tr>
      <w:tr>
        <w:trPr>
          <w:trHeight w:val="43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issolved oxygen sensor not in line with other sensors – very jagged profile.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xtremely strong current - With 2400m wire out CTD was &gt;500m from the ship with a 45° Wire angle during most of the cast.</w:t>
            </w:r>
          </w:p>
        </w:tc>
      </w:tr>
      <w:tr>
        <w:trPr>
          <w:trHeight w:val="106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hris German (WHOI), </w:t>
            </w:r>
            <w:hyperlink r:id="rId4">
              <w:r>
                <w:rPr>
                  <w:rStyle w:val="InternetLink"/>
                  <w:rFonts w:eastAsia="Times New Roman"/>
                </w:rPr>
                <w:t>cgerman@whoi.ed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indy Van Dover (Duke), </w:t>
            </w:r>
            <w:hyperlink r:id="rId5">
              <w:r>
                <w:rPr>
                  <w:rStyle w:val="InternetLink"/>
                  <w:rFonts w:eastAsia="Times New Roman"/>
                </w:rPr>
                <w:t>clv3@duke.ed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aura Brothers (USGS), </w:t>
            </w:r>
            <w:hyperlink r:id="rId6">
              <w:r>
                <w:rPr>
                  <w:rStyle w:val="InternetLink"/>
                  <w:rFonts w:eastAsia="Times New Roman"/>
                </w:rPr>
                <w:t>lbrothers@usgs.gov</w:t>
              </w:r>
            </w:hyperlink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Acquire data over the Cape Fear Diapir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2572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i/>
                <w:i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3035935" cy="24688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503" t="3342" r="-3" b="3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935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240280" cy="1905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913" t="4993" r="50868" b="4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german@whoi.edu" TargetMode="External"/><Relationship Id="rId5" Type="http://schemas.openxmlformats.org/officeDocument/2006/relationships/hyperlink" Target="mailto:clv3@duke.edu" TargetMode="External"/><Relationship Id="rId6" Type="http://schemas.openxmlformats.org/officeDocument/2006/relationships/hyperlink" Target="mailto:lbrothers@usgs.gov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22:18:00Z</dcterms:created>
  <dc:creator>kelliott</dc:creator>
  <dc:description/>
  <cp:keywords/>
  <dc:language>en-US</dc:language>
  <cp:lastModifiedBy> </cp:lastModifiedBy>
  <cp:lastPrinted>2012-07-22T18:50:00Z</cp:lastPrinted>
  <dcterms:modified xsi:type="dcterms:W3CDTF">2012-07-23T00:36:00Z</dcterms:modified>
  <cp:revision>5</cp:revision>
  <dc:subject/>
  <dc:title/>
</cp:coreProperties>
</file>