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4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4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/8/11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hris German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37105" cy="249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ayman Islands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uropa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607165410"/>
            <w:bookmarkStart w:id="1" w:name="__Fieldmark__0_607165410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607165410"/>
            <w:bookmarkStart w:id="3" w:name="__Fieldmark__1_607165410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607165410"/>
            <w:bookmarkStart w:id="5" w:name="__Fieldmark__2_607165410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607165410"/>
            <w:bookmarkStart w:id="7" w:name="__Fieldmark__3_607165410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1.27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1.26’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50.57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50.576’W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:57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265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.576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:47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 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264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.576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:53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60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659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.723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607165410"/>
            <w:bookmarkStart w:id="9" w:name="__Fieldmark__4_607165410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607165410"/>
            <w:bookmarkStart w:id="11" w:name="__Fieldmark__5_607165410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8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607165410"/>
            <w:bookmarkStart w:id="13" w:name="__Fieldmark__6_607165410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607165410"/>
            <w:bookmarkStart w:id="15" w:name="__Fieldmark__7_607165410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607165410"/>
            <w:bookmarkStart w:id="17" w:name="__Fieldmark__8_607165410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607165410"/>
            <w:bookmarkStart w:id="19" w:name="__Fieldmark__9_607165410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607165410"/>
            <w:bookmarkStart w:id="21" w:name="__Fieldmark__10_607165410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607165410"/>
            <w:bookmarkStart w:id="23" w:name="__Fieldmark__11_607165410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607165410"/>
            <w:bookmarkStart w:id="25" w:name="__Fieldmark__12_607165410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</w:t>
            </w:r>
            <w:r>
              <w:rPr>
                <w:rFonts w:eastAsia="Times New Roman"/>
                <w:u w:val="single"/>
              </w:rPr>
              <w:t>20</w:t>
            </w:r>
            <w:r>
              <w:rPr>
                <w:rFonts w:eastAsia="Times New Roman"/>
              </w:rPr>
              <w:t>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Sample Type(s): ___</w:t>
            </w:r>
            <w:r>
              <w:rPr>
                <w:rFonts w:eastAsia="Times New Roman"/>
                <w:u w:val="single"/>
              </w:rPr>
              <w:t>Methane, TOC, Cell counts</w:t>
            </w:r>
            <w:r>
              <w:rPr>
                <w:rFonts w:eastAsia="Times New Roman"/>
              </w:rPr>
              <w:t xml:space="preserve">_______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607165410"/>
            <w:bookmarkStart w:id="27" w:name="__Fieldmark__13_607165410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607165410"/>
            <w:bookmarkStart w:id="29" w:name="__Fieldmark__14_607165410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607165410"/>
            <w:bookmarkStart w:id="31" w:name="__Fieldmark__15_607165410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</w:t>
            </w:r>
            <w:r>
              <w:rPr>
                <w:rFonts w:eastAsia="Times New Roman"/>
                <w:u w:val="single"/>
              </w:rPr>
              <w:t>Formalin__________________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607165410"/>
            <w:bookmarkStart w:id="33" w:name="__Fieldmark__16_607165410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607165410"/>
            <w:bookmarkStart w:id="35" w:name="__Fieldmark__17_607165410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607165410"/>
            <w:bookmarkStart w:id="37" w:name="__Fieldmark__18_607165410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607165410"/>
            <w:bookmarkStart w:id="39" w:name="__Fieldmark__19_607165410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607165410"/>
            <w:bookmarkStart w:id="41" w:name="__Fieldmark__20_607165410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ottle 11 did not close, position 15 did not fire.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eplicate samples from bottle 4, bottle 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/>
              </w:rPr>
              <w:t xml:space="preserve"> proves no leak on bottle 4.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german@whoi.edu &amp; cmcintyre@whoi.edu (WHO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Sarah.A.Bennett@jpl.nasa.gov (NASA-JPL), J. Kinsey (WHOI), J. Huber (MBL)</w:t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Plume dispersion &amp; C-ORG cycle study, Von Dam plum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No signals in LSS or ORP but significant CH</w:t>
            </w:r>
            <w:r>
              <w:rPr>
                <w:rFonts w:eastAsia="Times New Roman"/>
                <w:bCs/>
                <w:vertAlign w:val="subscript"/>
              </w:rPr>
              <w:t>4</w:t>
            </w:r>
            <w:r>
              <w:rPr>
                <w:rFonts w:eastAsia="Times New Roman"/>
                <w:bCs/>
              </w:rPr>
              <w:t xml:space="preserve"> anomalies throughout cast.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176270" cy="3607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3169285" cy="2355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3:42:00Z</dcterms:created>
  <dc:creator> </dc:creator>
  <dc:description/>
  <cp:keywords/>
  <dc:language>en-US</dc:language>
  <cp:lastModifiedBy>Kelley.Elliott</cp:lastModifiedBy>
  <cp:lastPrinted>2011-08-05T23:34:00Z</cp:lastPrinted>
  <dcterms:modified xsi:type="dcterms:W3CDTF">2011-08-31T17:36:00Z</dcterms:modified>
  <cp:revision>13</cp:revision>
  <dc:subject/>
  <dc:title/>
</cp:coreProperties>
</file>