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</w:rPr>
              <w:t>an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104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TD07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/14/11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hris German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37105" cy="2499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ayman Islands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t Doom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1019492656"/>
            <w:bookmarkStart w:id="1" w:name="__Fieldmark__0_1019492656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1019492656"/>
            <w:bookmarkStart w:id="3" w:name="__Fieldmark__1_1019492656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o-G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1019492656"/>
            <w:bookmarkStart w:id="5" w:name="__Fieldmark__2_1019492656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1019492656"/>
            <w:bookmarkStart w:id="7" w:name="__Fieldmark__3_1019492656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ombinati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22.59’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47.91’W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51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59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.896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37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00/20 mab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589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.896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58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24</w:t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589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.900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1019492656"/>
            <w:bookmarkStart w:id="9" w:name="__Fieldmark__4_1019492656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0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17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49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1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1019492656"/>
            <w:bookmarkStart w:id="11" w:name="__Fieldmark__5_1019492656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8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1019492656"/>
            <w:bookmarkStart w:id="13" w:name="__Fieldmark__6_1019492656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1019492656"/>
            <w:bookmarkStart w:id="15" w:name="__Fieldmark__7_1019492656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6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1019492656"/>
            <w:bookmarkStart w:id="17" w:name="__Fieldmark__8_1019492656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__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1019492656"/>
            <w:bookmarkStart w:id="19" w:name="__Fieldmark__9_1019492656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1019492656"/>
            <w:bookmarkStart w:id="21" w:name="__Fieldmark__10_1019492656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1019492656"/>
            <w:bookmarkStart w:id="23" w:name="__Fieldmark__11_1019492656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1019492656"/>
            <w:bookmarkStart w:id="25" w:name="__Fieldmark__12_1019492656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</w:t>
            </w:r>
            <w:r>
              <w:rPr>
                <w:rFonts w:eastAsia="Times New Roman"/>
                <w:u w:val="single"/>
              </w:rPr>
              <w:t>20</w:t>
            </w:r>
            <w:r>
              <w:rPr>
                <w:rFonts w:eastAsia="Times New Roman"/>
              </w:rPr>
              <w:t>_________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Sample Type(s): ___</w:t>
            </w:r>
            <w:r>
              <w:rPr>
                <w:rFonts w:eastAsia="Times New Roman"/>
                <w:u w:val="single"/>
              </w:rPr>
              <w:t>Methane, TOC, Microbes (cell counts)</w:t>
            </w:r>
            <w:r>
              <w:rPr>
                <w:rFonts w:eastAsia="Times New Roman"/>
              </w:rPr>
              <w:t xml:space="preserve">_________________________        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1019492656"/>
            <w:bookmarkStart w:id="27" w:name="__Fieldmark__13_1019492656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1019492656"/>
            <w:bookmarkStart w:id="29" w:name="__Fieldmark__14_1019492656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1019492656"/>
            <w:bookmarkStart w:id="31" w:name="__Fieldmark__15_1019492656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</w:t>
            </w:r>
            <w:r>
              <w:rPr>
                <w:rFonts w:eastAsia="Times New Roman"/>
                <w:u w:val="single"/>
              </w:rPr>
              <w:t>__Formalin________________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1019492656"/>
            <w:bookmarkStart w:id="33" w:name="__Fieldmark__16_1019492656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1019492656"/>
            <w:bookmarkStart w:id="35" w:name="__Fieldmark__17_1019492656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1019492656"/>
            <w:bookmarkStart w:id="37" w:name="__Fieldmark__18_1019492656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8" w:name="__Fieldmark__19_1019492656"/>
            <w:bookmarkStart w:id="39" w:name="__Fieldmark__19_1019492656"/>
            <w:bookmarkEnd w:id="3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0" w:name="__Fieldmark__20_1019492656"/>
            <w:bookmarkStart w:id="41" w:name="__Fieldmark__20_1019492656"/>
            <w:bookmarkEnd w:id="4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e.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orgot bottle vs. carousel position is offset by USBL placement.  Double-dip required, 2000-2200m.</w:t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german@whoi.edu &amp; cmcintyre@whoi.edu (WHOI), jhuber (MBL, Sarah.A.Bennett@jpl.nasa.gov (NASA-JP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C-org cycling and plume exploration above Van Damm sit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Stunning. No LSS signal but lots in ORP sens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</w:rPr>
              <w:t>CH</w:t>
            </w:r>
            <w:r>
              <w:rPr>
                <w:rFonts w:eastAsia="Times New Roman"/>
                <w:bCs/>
                <w:vertAlign w:val="subscript"/>
              </w:rPr>
              <w:t>4</w:t>
            </w:r>
            <w:r>
              <w:rPr>
                <w:rFonts w:eastAsia="Times New Roman"/>
                <w:bCs/>
              </w:rPr>
              <w:t xml:space="preserve"> Analyses very high. 3 plum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Also, positive near bottom T° anomalies.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176270" cy="3607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360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3169285" cy="2355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3:42:00Z</dcterms:created>
  <dc:creator> </dc:creator>
  <dc:description/>
  <cp:keywords/>
  <dc:language>en-US</dc:language>
  <cp:lastModifiedBy>Kelley.Elliott</cp:lastModifiedBy>
  <cp:lastPrinted>2011-08-05T23:34:00Z</cp:lastPrinted>
  <dcterms:modified xsi:type="dcterms:W3CDTF">2011-08-31T17:35:00Z</dcterms:modified>
  <cp:revision>18</cp:revision>
  <dc:subject/>
  <dc:title/>
</cp:coreProperties>
</file>