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4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3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/7/11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hris German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37105" cy="249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ayman Islands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on Damm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2263720251"/>
            <w:bookmarkStart w:id="1" w:name="__Fieldmark__0_2263720251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2263720251"/>
            <w:bookmarkStart w:id="3" w:name="__Fieldmark__1_2263720251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2263720251"/>
            <w:bookmarkStart w:id="5" w:name="__Fieldmark__2_2263720251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2263720251"/>
            <w:bookmarkStart w:id="7" w:name="__Fieldmark__3_2263720251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1.71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1.706’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49.63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49.632’W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:00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706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.632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45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 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706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.631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56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10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134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.768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2263720251"/>
            <w:bookmarkStart w:id="9" w:name="__Fieldmark__4_2263720251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2263720251"/>
            <w:bookmarkStart w:id="11" w:name="__Fieldmark__5_2263720251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8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2263720251"/>
            <w:bookmarkStart w:id="13" w:name="__Fieldmark__6_2263720251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2263720251"/>
            <w:bookmarkStart w:id="15" w:name="__Fieldmark__7_2263720251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2263720251"/>
            <w:bookmarkStart w:id="17" w:name="__Fieldmark__8_2263720251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2263720251"/>
            <w:bookmarkStart w:id="19" w:name="__Fieldmark__9_2263720251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2263720251"/>
            <w:bookmarkStart w:id="21" w:name="__Fieldmark__10_2263720251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2263720251"/>
            <w:bookmarkStart w:id="23" w:name="__Fieldmark__11_2263720251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2263720251"/>
            <w:bookmarkStart w:id="25" w:name="__Fieldmark__12_2263720251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</w:t>
            </w:r>
            <w:r>
              <w:rPr>
                <w:rFonts w:eastAsia="Times New Roman"/>
                <w:u w:val="single"/>
              </w:rPr>
              <w:t>20</w:t>
            </w:r>
            <w:r>
              <w:rPr>
                <w:rFonts w:eastAsia="Times New Roman"/>
              </w:rPr>
              <w:t>_________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Sample Type(s): ___</w:t>
            </w:r>
            <w:r>
              <w:rPr>
                <w:rFonts w:eastAsia="Times New Roman"/>
                <w:u w:val="single"/>
              </w:rPr>
              <w:t>Methane, TOC, Microbiology</w:t>
            </w:r>
            <w:r>
              <w:rPr>
                <w:rFonts w:eastAsia="Times New Roman"/>
              </w:rPr>
              <w:t xml:space="preserve">________________________________        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2263720251"/>
            <w:bookmarkStart w:id="27" w:name="__Fieldmark__13_2263720251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2263720251"/>
            <w:bookmarkStart w:id="29" w:name="__Fieldmark__14_2263720251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2263720251"/>
            <w:bookmarkStart w:id="31" w:name="__Fieldmark__15_2263720251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</w:t>
            </w:r>
            <w:r>
              <w:rPr>
                <w:rFonts w:eastAsia="Times New Roman"/>
                <w:u w:val="single"/>
              </w:rPr>
              <w:t>Formalin__________________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2263720251"/>
            <w:bookmarkStart w:id="33" w:name="__Fieldmark__16_2263720251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2263720251"/>
            <w:bookmarkStart w:id="35" w:name="__Fieldmark__17_2263720251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2263720251"/>
            <w:bookmarkStart w:id="37" w:name="__Fieldmark__18_2263720251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2263720251"/>
            <w:bookmarkStart w:id="39" w:name="__Fieldmark__19_2263720251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2263720251"/>
            <w:bookmarkStart w:id="41" w:name="__Fieldmark__20_2263720251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ottle 11 did not close, position 15 did not fire.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w yo reversed (SW-NE) due to weather</w:t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german@whoi.edu &amp; cmcintyre@whoi.edu (WHO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Sarah.A.Bennett@jpl.nasa.gov (NASA-JPL), J. Kinsey (WHOI), J. Huber (MBL)</w:t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Tracking the Von Damm plume toward Europa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No signals in LSS for entire cast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Signal in final ORP upcast onl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</w:rPr>
              <w:t>CH</w:t>
            </w:r>
            <w:r>
              <w:rPr>
                <w:rFonts w:eastAsia="Times New Roman"/>
                <w:bCs/>
                <w:vertAlign w:val="subscript"/>
              </w:rPr>
              <w:t>4</w:t>
            </w:r>
            <w:r>
              <w:rPr>
                <w:rFonts w:eastAsia="Times New Roman"/>
                <w:bCs/>
              </w:rPr>
              <w:t xml:space="preserve"> anomalies at all 3 Pogo legs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Plume traced to end point, 4 km from source.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176270" cy="3607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3169285" cy="2355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3:42:00Z</dcterms:created>
  <dc:creator> </dc:creator>
  <dc:description/>
  <cp:keywords/>
  <dc:language>en-US</dc:language>
  <cp:lastModifiedBy>Kelley.Elliott</cp:lastModifiedBy>
  <cp:lastPrinted>2011-08-05T23:34:00Z</cp:lastPrinted>
  <dcterms:modified xsi:type="dcterms:W3CDTF">2011-08-31T17:32:00Z</dcterms:modified>
  <cp:revision>12</cp:revision>
  <dc:subject/>
  <dc:title/>
</cp:coreProperties>
</file>