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"/>
        <w:gridCol w:w="1170"/>
        <w:gridCol w:w="756"/>
        <w:gridCol w:w="540"/>
        <w:gridCol w:w="270"/>
        <w:gridCol w:w="18"/>
        <w:gridCol w:w="36"/>
        <w:gridCol w:w="1296"/>
        <w:gridCol w:w="1350"/>
        <w:gridCol w:w="144"/>
        <w:gridCol w:w="1008"/>
        <w:gridCol w:w="18"/>
        <w:gridCol w:w="18"/>
        <w:gridCol w:w="234"/>
        <w:gridCol w:w="18"/>
        <w:gridCol w:w="18"/>
        <w:gridCol w:w="1458"/>
        <w:gridCol w:w="18"/>
      </w:tblGrid>
      <w:tr>
        <w:trPr>
          <w:trHeight w:val="273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</w:rPr>
              <w:t>anCTD Cast Name</w:t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-569595</wp:posOffset>
                  </wp:positionV>
                  <wp:extent cx="3089910" cy="4457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Cruise 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TD Number 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</w:tr>
      <w:tr>
        <w:trPr>
          <w:trHeight w:val="372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1104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TD05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/9/11</w:t>
            </w:r>
          </w:p>
        </w:tc>
      </w:tr>
      <w:tr>
        <w:trPr>
          <w:trHeight w:val="72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dition Coordin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ce Team Lead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y Elliott/Chris German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237105" cy="2499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neral Area Descriptor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ayman Islands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 Name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 Bumps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pe of CTD Operation</w:t>
            </w:r>
          </w:p>
        </w:tc>
        <w:tc>
          <w:tcPr>
            <w:tcW w:w="4086" w:type="dxa"/>
            <w:gridSpan w:val="7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402964294"/>
            <w:bookmarkStart w:id="1" w:name="__Fieldmark__0_402964294"/>
            <w:bookmarkEnd w:id="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Vertical Cast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402964294"/>
            <w:bookmarkStart w:id="3" w:name="__Fieldmark__1_402964294"/>
            <w:bookmarkEnd w:id="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Po-Go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402964294"/>
            <w:bookmarkStart w:id="5" w:name="__Fieldmark__2_402964294"/>
            <w:bookmarkEnd w:id="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Tow-Yo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402964294"/>
            <w:bookmarkStart w:id="7" w:name="__Fieldmark__3_402964294"/>
            <w:bookmarkEnd w:id="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ombinatio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rget Position</w:t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° 23.30’N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° 23.81’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1° 49.36’W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1° 49.35’W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ployment</w:t>
              <w:br/>
              <w:t>Time &amp; Location</w:t>
            </w:r>
          </w:p>
        </w:tc>
        <w:tc>
          <w:tcPr>
            <w:tcW w:w="1170" w:type="dxa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2916" w:type="dxa"/>
            <w:gridSpan w:val="6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:10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6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.31</w:t>
            </w:r>
          </w:p>
        </w:tc>
        <w:tc>
          <w:tcPr>
            <w:tcW w:w="270" w:type="dxa"/>
            <w:gridSpan w:val="3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343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.35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280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ime &amp; 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t Depth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:50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arget Depth/Range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 mab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.294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.360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covery</w:t>
              <w:br/>
              <w:t>Time &amp; Location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:21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ximum Depth (m)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17</w:t>
            </w:r>
          </w:p>
        </w:tc>
      </w:tr>
      <w:tr>
        <w:trPr>
          <w:trHeight w:val="406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661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24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.881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/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Sen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cquired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402964294"/>
            <w:bookmarkStart w:id="9" w:name="__Fieldmark__4_402964294"/>
            <w:bookmarkEnd w:id="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TD   </w:t>
            </w:r>
            <w:r>
              <w:rPr>
                <w:rFonts w:eastAsia="Times New Roman"/>
                <w:b/>
              </w:rPr>
              <w:t>P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090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0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17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49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1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402964294"/>
            <w:bookmarkStart w:id="11" w:name="__Fieldmark__5_402964294"/>
            <w:bookmarkEnd w:id="1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ORP </w:t>
            </w:r>
            <w:r>
              <w:rPr>
                <w:rFonts w:eastAsia="Times New Roman"/>
                <w:u w:val="single"/>
              </w:rPr>
              <w:t>08</w:t>
            </w:r>
            <w:r>
              <w:rPr>
                <w:rFonts w:eastAsia="Times New Roman"/>
              </w:rPr>
              <w:t xml:space="preserve"> Votage Channel </w:t>
            </w:r>
            <w:r>
              <w:rPr>
                <w:rFonts w:eastAsia="Times New Roman"/>
                <w:u w:val="single"/>
              </w:rPr>
              <w:t>05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402964294"/>
            <w:bookmarkStart w:id="13" w:name="__Fieldmark__6_402964294"/>
            <w:bookmarkEnd w:id="1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0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2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402964294"/>
            <w:bookmarkStart w:id="15" w:name="__Fieldmark__7_402964294"/>
            <w:bookmarkEnd w:id="1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1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6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402964294"/>
            <w:bookmarkStart w:id="17" w:name="__Fieldmark__8_402964294"/>
            <w:bookmarkEnd w:id="1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Dissolved Oxygen Voltage Channel __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402964294"/>
            <w:bookmarkStart w:id="19" w:name="__Fieldmark__9_402964294"/>
            <w:bookmarkEnd w:id="1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Altimeter Voltage Channel </w:t>
            </w:r>
            <w:r>
              <w:rPr>
                <w:rFonts w:eastAsia="Times New Roman"/>
                <w:u w:val="single"/>
              </w:rPr>
              <w:t>00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402964294"/>
            <w:bookmarkStart w:id="21" w:name="__Fieldmark__10_402964294"/>
            <w:bookmarkEnd w:id="2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hd w:fill="DBE5F1" w:val="clear"/>
              </w:rPr>
              <w:t>Other (</w:t>
            </w:r>
            <w:r>
              <w:rPr>
                <w:rFonts w:eastAsia="Times New Roman"/>
                <w:i/>
                <w:shd w:fill="DBE5F1" w:val="clear"/>
              </w:rPr>
              <w:t>specify</w:t>
            </w:r>
            <w:r>
              <w:rPr>
                <w:rFonts w:eastAsia="Times New Roman"/>
                <w:shd w:fill="DBE5F1" w:val="clear"/>
              </w:rPr>
              <w:t xml:space="preserve">) ____________ Voltage Channel __   ____________ Voltage Channel __             </w:t>
            </w:r>
          </w:p>
        </w:tc>
      </w:tr>
      <w:tr>
        <w:trPr>
          <w:trHeight w:val="46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amples Collected?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402964294"/>
            <w:bookmarkStart w:id="23" w:name="__Fieldmark__11_402964294"/>
            <w:bookmarkEnd w:id="2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402964294"/>
            <w:bookmarkStart w:id="25" w:name="__Fieldmark__12_402964294"/>
            <w:bookmarkEnd w:id="2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                   If Yes, Number of Bottles Tripped: ____</w:t>
            </w:r>
            <w:r>
              <w:rPr>
                <w:rFonts w:eastAsia="Times New Roman"/>
                <w:u w:val="single"/>
              </w:rPr>
              <w:t>20</w:t>
            </w:r>
            <w:r>
              <w:rPr>
                <w:rFonts w:eastAsia="Times New Roman"/>
              </w:rPr>
              <w:t>_________</w:t>
            </w:r>
          </w:p>
        </w:tc>
      </w:tr>
      <w:tr>
        <w:trPr>
          <w:trHeight w:val="352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amp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cessing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Sample Type(s): ___</w:t>
            </w:r>
            <w:r>
              <w:rPr>
                <w:rFonts w:eastAsia="Times New Roman"/>
                <w:u w:val="single"/>
              </w:rPr>
              <w:t>Methane, TOC, Cell counts</w:t>
            </w:r>
            <w:r>
              <w:rPr>
                <w:rFonts w:eastAsia="Times New Roman"/>
              </w:rPr>
              <w:t xml:space="preserve">________________________________                </w:t>
            </w:r>
          </w:p>
        </w:tc>
      </w:tr>
      <w:tr>
        <w:trPr>
          <w:trHeight w:val="433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402964294"/>
            <w:bookmarkStart w:id="27" w:name="__Fieldmark__13_402964294"/>
            <w:bookmarkEnd w:id="2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ocessed on bo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402964294"/>
            <w:bookmarkStart w:id="29" w:name="__Fieldmark__14_402964294"/>
            <w:bookmarkEnd w:id="2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eserv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402964294"/>
            <w:bookmarkStart w:id="31" w:name="__Fieldmark__15_402964294"/>
            <w:bookmarkEnd w:id="3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hemicals __</w:t>
            </w:r>
            <w:r>
              <w:rPr>
                <w:rFonts w:eastAsia="Times New Roman"/>
                <w:u w:val="single"/>
              </w:rPr>
              <w:t>Formalin__________________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2" w:name="__Fieldmark__16_402964294"/>
            <w:bookmarkStart w:id="33" w:name="__Fieldmark__16_402964294"/>
            <w:bookmarkEnd w:id="3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n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4" w:name="__Fieldmark__17_402964294"/>
            <w:bookmarkStart w:id="35" w:name="__Fieldmark__17_402964294"/>
            <w:bookmarkEnd w:id="3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oom Temp Storag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6" w:name="__Fieldmark__18_402964294"/>
            <w:bookmarkStart w:id="37" w:name="__Fieldmark__18_402964294"/>
            <w:bookmarkEnd w:id="3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80 Freez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8" w:name="__Fieldmark__19_402964294"/>
            <w:bookmarkStart w:id="39" w:name="__Fieldmark__19_402964294"/>
            <w:bookmarkEnd w:id="3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20 Freez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0" w:name="__Fieldmark__20_402964294"/>
            <w:bookmarkStart w:id="41" w:name="__Fieldmark__20_402964294"/>
            <w:bookmarkEnd w:id="4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efrigerator</w:t>
            </w:r>
          </w:p>
        </w:tc>
      </w:tr>
      <w:tr>
        <w:trPr>
          <w:trHeight w:val="43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rchival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thys FTP site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quipment Malfunction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e.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cial Note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ne.</w:t>
            </w:r>
          </w:p>
        </w:tc>
      </w:tr>
      <w:tr>
        <w:trPr>
          <w:trHeight w:val="106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(name / location / affiliation / email)</w:t>
            </w:r>
          </w:p>
        </w:tc>
        <w:tc>
          <w:tcPr>
            <w:tcW w:w="8370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german@whoi.edu &amp; cmcintyre@whoi.edu (WHO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Sarah.A.Bennett@jpl.nasa.gov (NASA-JPL), J. Kinsey (WHOI)</w:t>
            </w:r>
          </w:p>
        </w:tc>
      </w:tr>
    </w:tbl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763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urpose of the CTD operation:</w:t>
            </w:r>
            <w:r>
              <w:rPr>
                <w:rFonts w:eastAsia="Times New Roman"/>
                <w:bCs/>
              </w:rPr>
              <w:t xml:space="preserve"> Prospecting for hydrothermal plumes near summit of Mt Dent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scription of the Data/Results:</w:t>
            </w:r>
          </w:p>
        </w:tc>
      </w:tr>
      <w:tr>
        <w:trPr>
          <w:trHeight w:val="2572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No in situ ORP or LSS anomalies observe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Shipboard methane showed above background concentrations at all three stations of PoGo.  (Strongest at center).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verall Map of CTD Cast Area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een Grab of Data</w:t>
            </w:r>
          </w:p>
        </w:tc>
      </w:tr>
      <w:tr>
        <w:trPr>
          <w:trHeight w:val="3508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3176270" cy="3607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360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3169285" cy="2355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Overview of Cast site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SeaSave Data Acquisition Screen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ease direct inquiries to: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OAA Office of Ocean Exploration &amp; Research</w:t>
              <w:br/>
              <w:t>1315 East-West Highway (SSMC3 10th Flo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301) 734-101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OAA SHIP OKEANOS EXPLORE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1">
    <w:name w:val="Placeholder Text1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3:42:00Z</dcterms:created>
  <dc:creator> </dc:creator>
  <dc:description/>
  <cp:keywords/>
  <dc:language>en-US</dc:language>
  <cp:lastModifiedBy>Kelley.Elliott</cp:lastModifiedBy>
  <cp:lastPrinted>2011-08-05T23:34:00Z</cp:lastPrinted>
  <dcterms:modified xsi:type="dcterms:W3CDTF">2011-08-31T17:34:00Z</dcterms:modified>
  <cp:revision>15</cp:revision>
  <dc:subject/>
  <dc:title/>
</cp:coreProperties>
</file>